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ogram consultații semestrul II </w:t>
        <w:tab/>
        <w:t xml:space="preserve">An universitar 2016-2017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30"/>
        <w:gridCol w:w="2520"/>
        <w:gridCol w:w="2929"/>
        <w:gridCol w:w="991"/>
      </w:tblGrid>
      <w:tr>
        <w:trPr/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ume si prenume cadru didactic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zacu Dumitru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de studii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 studi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iua pentru consultatii si intervalul ora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etode numerice in ingineria electr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I IE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uni  14 - 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20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chipamente electr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I IE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uni  15 - 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20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CP - licen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udenti inrolati in ACP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oi  9 - 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T- 40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CP - mas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steranzi inrolati in ACP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ineri  18 - 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2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32:00Z</dcterms:created>
  <dc:creator>GS</dc:creator>
  <dc:description/>
  <dc:language>en-US</dc:language>
  <cp:lastModifiedBy>CRISTINA NEACSU</cp:lastModifiedBy>
  <dcterms:modified xsi:type="dcterms:W3CDTF">2017-03-06T07:32:00Z</dcterms:modified>
  <cp:revision>2</cp:revision>
  <dc:subject/>
  <dc:title/>
</cp:coreProperties>
</file>